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76149235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3403924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6466531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